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年中国石油奖学金申报评审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115"/>
        <w:gridCol w:w="321"/>
        <w:gridCol w:w="142"/>
        <w:gridCol w:w="257"/>
        <w:gridCol w:w="37"/>
        <w:gridCol w:w="435"/>
        <w:gridCol w:w="436"/>
        <w:gridCol w:w="95"/>
        <w:gridCol w:w="341"/>
        <w:gridCol w:w="436"/>
        <w:gridCol w:w="435"/>
        <w:gridCol w:w="48"/>
        <w:gridCol w:w="388"/>
        <w:gridCol w:w="436"/>
        <w:gridCol w:w="436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  是 □；  否 □</w:t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7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sz w:val="24"/>
              </w:rPr>
              <w:t>院系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652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个人申请、院系推荐、学校审核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个工作日，无异议，现申请批准该同学获得中国石油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312" w:after="312"/>
        <w:jc w:val="both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60" w:before="312" w:after="312"/>
        <w:ind w:firstLine="880"/>
        <w:jc w:val="both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《中国石油奖学金申报评审表》填写说明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1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为一页，正反两面，不得随意增加页数。</w:t>
      </w:r>
      <w:r>
        <w:rPr>
          <w:rFonts w:ascii="方正仿宋简体;微软雅黑" w:hAnsi="方正仿宋简体;微软雅黑" w:cs="宋体" w:eastAsia="方正仿宋简体;微软雅黑"/>
          <w:sz w:val="32"/>
          <w:szCs w:val="32"/>
        </w:rPr>
        <w:t>表格填写应当字迹清晰、信息完整，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不得涂改数据或出现空白项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2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基本情况”至“申请理由”栏由学生本人填写，推荐前必须经院系或管理部门审核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3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学习成绩、综合考评成绩排名的范围，由各高校按同年级的院系或专业自行掌握，但必须注明评选范围的总人数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4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在校期间主要获奖情况仅限校级及以上奖励，论文发表情况仅限第一作者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5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申请理由”栏的填写应当全面详实，</w:t>
      </w:r>
      <w:r>
        <w:rPr>
          <w:rFonts w:ascii="方正仿宋简体;微软雅黑" w:hAnsi="方正仿宋简体;微软雅黑" w:cs="宋体" w:eastAsia="方正仿宋简体;微软雅黑"/>
          <w:sz w:val="32"/>
          <w:szCs w:val="32"/>
        </w:rPr>
        <w:t>能够如实反映学生学习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成绩优异</w:t>
      </w:r>
      <w:r>
        <w:rPr>
          <w:rFonts w:ascii="方正仿宋简体;微软雅黑" w:hAnsi="方正仿宋简体;微软雅黑" w:cs="宋体" w:eastAsia="方正仿宋简体;微软雅黑"/>
          <w:sz w:val="32"/>
          <w:szCs w:val="32"/>
        </w:rPr>
        <w:t>、社会实践、创新能力、综合素质等方面特别突出。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数控制在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0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左右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6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院（系）推荐意见”栏的填写应当简明扼要，字数控制在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10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左右；“学校意见”栏加盖学校公章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7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上报一律使用原件，不得使用复印件。学生成绩单、获奖证书等证明材料只需经过学校审查，不需随表报送。本表可以打印，签名必须手签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1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朴甜甜</cp:lastModifiedBy>
  <cp:lastPrinted>2023-08-24T14:32:00Z</cp:lastPrinted>
  <dcterms:modified xsi:type="dcterms:W3CDTF">2025-10-13T07:43:11Z</dcterms:modified>
  <cp:revision>19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4C2EB84134C2D8C9BAD8B573E5E0B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AyMjg4OWE0MjBhM2ZkZGU2M2ViZDJiOThlY2E4MDkiLCJ1c2VySWQiOiI3MzcyNDQ3MzgifQ==</vt:lpwstr>
  </property>
</Properties>
</file>