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/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057900" cy="8519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519040"/>
                          <a:chOff x="0" y="0"/>
                          <a:chExt cx="6058080" cy="8519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8080" cy="85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560" y="0"/>
                            <a:ext cx="2514600" cy="118872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高原大气与环境四川省重点实验室网站：http://paekl.cuit.edu.cn/进入 “下载中心”下载相关资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000" y="1486080"/>
                            <a:ext cx="1831320" cy="99072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阅读管理办法及申报指南后，按其要求填写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开放课题申请书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2773800"/>
                            <a:ext cx="1828800" cy="99072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填写好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开放课题项目申请书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稿一式四份报送至开放课题管理办公室，并发送电子稿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061520"/>
                            <a:ext cx="1714680" cy="792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申请人资格和申报书格式后，提交审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250240"/>
                            <a:ext cx="1714680" cy="792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放课题管理办公室致电或邮件通知通过审批的项目申请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6339960"/>
                            <a:ext cx="1828800" cy="99072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申请人填写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开放课题任务书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，将打印稿一式四份报送至开放课题管理办公室，并发送电子稿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760" y="7627680"/>
                            <a:ext cx="1600200" cy="6933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放课题申报成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4120" y="1188720"/>
                            <a:ext cx="180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8320" y="3764160"/>
                            <a:ext cx="1800" cy="29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8320" y="4853880"/>
                            <a:ext cx="1800" cy="39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8320" y="6042600"/>
                            <a:ext cx="180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8320" y="7330320"/>
                            <a:ext cx="1800" cy="29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84120" y="2476440"/>
                            <a:ext cx="180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70.8pt" coordorigin="0,0" coordsize="9540,13416">
                <v:rect id="shape_0" stroked="f" o:allowincell="f" style="position:absolute;left:0;top:0;width:9539;height:134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stroked="t" o:allowincell="f" style="position:absolute;left:2790;top:0;width:3959;height:1871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高原大气与环境四川省重点实验室网站：http://paekl.cuit.edu.cn/进入 “下载中心”下载相关资料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3416;top:2340;width:2883;height:15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阅读管理办法及申报指南后，按其要求填写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开放课题申请书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30;top:4368;width:2879;height:15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将填写好的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开放课题项目申请书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稿一式四份报送至开放课题管理办公室，并发送电子稿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20;top:6396;width:2699;height:12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申请人资格和申报书格式后，提交审批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8268;width:2699;height:12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放课题管理办公室致电或邮件通知通过审批的项目申请人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30;top:9984;width:2879;height:15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申请人填写完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开放课题任务书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后，将打印稿一式四份报送至开放课题管理办公室，并发送电子稿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3510;top:12012;width:2519;height:109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放课题申报成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57;top:1872;width:1;height:46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69;top:5928;width:2;height:46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69;top:7644;width:2;height:6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69;top:9516;width:2;height:46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69;top:11544;width:2;height:46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7;top:3900;width:1;height:46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664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64210"/>
                        </a:xfrm>
                        <a:prstGeom prst="rect"/>
                        <a:solidFill>
                          <a:srgbClr val="CC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开放课题申报流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00" style="position:absolute;rotation:-0;width:477pt;height:52.3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20.5pt;width:304pt;height:20.4pt;mso-wrap-style:none;v-text-anchor:middle;mso-position-vertical:top" type="_x0000_t136">
                            <v:path textpathok="t"/>
                            <v:textpath on="t" fitshape="t" string="高原大气与环境四川省重点实验室" style="font-family:&quot;黑体&quot;;font-size:20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开放课题申报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0.5pt;width:304pt;height:20.4pt;mso-wrap-style:none;v-text-anchor:middle;mso-position-vertical:top" type="_x0000_t136">
            <v:path textpathok="t"/>
            <v:textpath on="t" fitshape="t" string="高原大气与环境四川省重点实验室" style="font-family:&quot;黑体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黑体;SimHei" w:cs="Verdana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09:00Z</dcterms:created>
  <dc:creator>李瀚</dc:creator>
  <dc:description/>
  <cp:keywords/>
  <dc:language>en-US</dc:language>
  <cp:lastModifiedBy>lh</cp:lastModifiedBy>
  <dcterms:modified xsi:type="dcterms:W3CDTF">2013-11-06T10:49:00Z</dcterms:modified>
  <cp:revision>81</cp:revision>
  <dc:subject/>
  <dc:title/>
</cp:coreProperties>
</file>